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09866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587164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